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  <w:tab/>
        <w:tab/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ab/>
        <w:tab/>
        <w:tab/>
        <w:tab/>
        <w:tab/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UMOWA  NR WOU.DO/272/ ..... /2025/DR</w:t>
      </w:r>
    </w:p>
    <w:p>
      <w:pPr>
        <w:pStyle w:val="Normal"/>
        <w:spacing w:lineRule="auto" w:line="360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 dnia ................2025 r. 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/>
      </w:pPr>
      <w:r>
        <w:rPr>
          <w:rFonts w:cs="Verdana" w:ascii="Verdana" w:hAnsi="Verdana"/>
          <w:b w:val="false"/>
          <w:bCs/>
          <w:szCs w:val="24"/>
        </w:rPr>
        <w:t>We Wrocławiu pomiędzy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4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i/>
          <w:szCs w:val="24"/>
        </w:rPr>
        <w:t>(działającego na podstawie pełnomocnictwa nr 71/I/21 z dnia 1 marca 2021 r., udzielonego przez Prezydenta Wrocławia),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ą „Wykonawcą”,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w wyniku przeprowadzonego postępowania w trybie podstawowym, (ZP/…../....../2025/WOU, zorganizowanego  zgodnie z ustawą z dnia </w:t>
      </w:r>
      <w:r>
        <w:rPr>
          <w:rFonts w:cs="Verdana" w:ascii="Verdana" w:hAnsi="Verdana"/>
          <w:i/>
        </w:rPr>
        <w:t>11 września 2019r. Prawo zamówień publicznych</w:t>
      </w:r>
      <w:r>
        <w:rPr>
          <w:rFonts w:cs="Verdana" w:ascii="Verdana" w:hAnsi="Verdana"/>
          <w:i/>
          <w:iCs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3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em umowy jest rozbudowa systemu klimatyzacji wraz z elementami współpracującymi w obiektach Urzędu Miejskiego Wrocławia –Sukiennice 9, Sukiennice 12-13 we Wrocławiu.</w:t>
      </w:r>
    </w:p>
    <w:p>
      <w:pPr>
        <w:pStyle w:val="Standard"/>
        <w:numPr>
          <w:ilvl w:val="0"/>
          <w:numId w:val="19"/>
        </w:numPr>
        <w:spacing w:lineRule="auto" w:line="360"/>
        <w:jc w:val="left"/>
        <w:rPr/>
      </w:pPr>
      <w:r>
        <w:rPr>
          <w:sz w:val="24"/>
        </w:rPr>
        <w:t>Szczegółowe warunki realizacji przedmiotu umowy określa Opis Przedmiotu Zamówienia wraz ze Specyfikacjami Technicznymi Wykonania i Odbioru Robót Budowlanych w obiektach UM Wrocławia przy Sukiennicach 9 i przy Sukiennicach 12-13 we Wrocławiu – zał. nr 1 do umowy;</w:t>
      </w:r>
    </w:p>
    <w:p>
      <w:pPr>
        <w:pStyle w:val="Standard"/>
        <w:numPr>
          <w:ilvl w:val="0"/>
          <w:numId w:val="19"/>
        </w:numPr>
        <w:spacing w:lineRule="auto" w:line="360"/>
        <w:jc w:val="left"/>
        <w:rPr>
          <w:sz w:val="24"/>
        </w:rPr>
      </w:pPr>
      <w:r>
        <w:rPr>
          <w:sz w:val="24"/>
        </w:rPr>
        <w:t>Zamawiający zastrzega, że roboty wykonywane będą w czynnych obiektach użyteczności publicznej. W związku z tym prace budowlane mogą być wstrzymane przez Zamawiającego ze względu na wykonywanie bieżących zadań Urzędu, o czym Zamawiający powiadomi Wykonawcę najpóźniej 1 dzień roboczy wcześniej.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Formularz ofertowy stanowi załącznik nr 2 do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Formularz cenowy stanowi załącznik nr 3 do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zór karty gwarancyjnej stanowi załącznik nr 4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 umowy należy wykonać w oparciu o dokumentację budowlaną opracowaną przez Tomasza Cempę prowadzącego działalność gospodarczą pod nazwą Biuro Architektoniczno-Projektowe „ARCHITEKT Tomasz Cempa”.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WyKONAWCY</w:t>
      </w:r>
    </w:p>
    <w:p>
      <w:pPr>
        <w:pStyle w:val="08Sygnaturapisma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wykonać przedmiot umowy zgodnie z obowiązującymi przepisami prawa budowlanego, obowiązującymi normami, warunkami technicznymi wykonania robót, warunkami określonymi w niniejszej umowie i załącznikach do niej oraz zasadami wiedzy technicznej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,Bold" w:ascii="Verdana" w:hAnsi="Verdana"/>
          <w:bCs/>
        </w:rPr>
        <w:t>Do obowiązków Wykonawcy w zakresie wykonania robót budowlanych należy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łasnych materiałów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olarne przejęcie od Zamawiającego terenu budowy w terminie obustronnie uzgodnionym, jednak nie dłuższym niż </w:t>
      </w:r>
      <w:r>
        <w:rPr>
          <w:rFonts w:cs="Verdana,Bold" w:ascii="Verdana" w:hAnsi="Verdana"/>
          <w:bCs/>
        </w:rPr>
        <w:t>14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podpisania um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realizacja przedmiotu umowy pod nadzorem Zamawiając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prowadzenie dziennika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prowadzenie robót budowlanych zgodnie z wymogami rozporządzenia Ministra Infrastruktury z dnia 6 lutego 2003 r. w sprawie bezpieczeństwa i higieny pracy podczas wykonywania robót budowla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stępowanie z odpadami powstałymi w trakcie realizacji przedmiotu umowy zgodnie z zapisami ustawy o odpadach z dnia 14 grudnia 2012 r. i ustawy z dnia 27 kwietnia 2001 r. Prawo ochrony środowiska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yrobów dopuszczonych do obrotu i powszechnego lub jednostkowego stosowania w budownictwie, zgodnie z art. 10 ustawy z dnia 7 lipca 1994 r. Prawo budowlane oraz ustawą z dnia 16 kwietnia 2004 r. o wyrobach budowla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stosowanie materiałów budowlanych oraz urządzeń posiadając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deklarację właściwości użytkow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na znak bezpieczeństw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probaty techniczn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zgodności lub deklaracje zgodnośc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testy;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raz dostarczenie na każde żądanie Zamawiającego ww. dokumentów w celu potwierdzenia, że wbudowane materiały i urządzenia odpowiadają co do jakości wymogom wyrobów dopuszczonych do obrotu i stosowania w budownictwie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powiadomienie przedstawiciela Zamawiającego o terminie wejścia do danych pomieszczeń biurowych, w celu wykonania niezbędnych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szkody powstałe z jego winy w trakcie wykonywanych prac w pomieszczenia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rganizacja, zagospodarowanie i zabezpieczenie terenu budowy z zachowaniem należytej staranności, w tym zachowanie porządku na terenie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hrona i zabezpieczenie mienia znajdującego się na terenie budowy, przy czym Zamawiający nie bierze odpowiedzialności za składniki majątkowe Wykonawcy znajdujące się na terenie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wyposażenie pracowników w oznaczą logo Wykonawcy odzież roboczą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dopuszczenie do pracy w miejscu wykonywania robót i w jego bezpośrednim otoczeniu wyłącznie pracowników, posiadających odpowiednie kwalifikacje, doświadczenie, uprawnienia, jak również przeszkolonych w zakresie bhp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tychmiastowe usunięcie wszelkich szkód i awarii spowodowanych przez Wykonawcę w trakcie realizacji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owiadomienie Zamawiającego pisemnie na bieżąco, jednak nie później niż w terminie </w:t>
      </w:r>
      <w:r>
        <w:rPr>
          <w:rFonts w:cs="Verdana,Bold" w:ascii="Verdana" w:hAnsi="Verdana"/>
          <w:bCs/>
        </w:rPr>
        <w:t>5 dni od powstania opóźnienia lub zaistnienia okoliczności utrudniających lub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uniemożliwiających realizację umowy, w tym dochowania terminu z § 4 umowy</w:t>
      </w:r>
      <w:r>
        <w:rPr>
          <w:rFonts w:cs="Verdana" w:ascii="Verdana" w:hAnsi="Verdana"/>
        </w:rPr>
        <w:t xml:space="preserve"> ze wskazaniem powodów opóźnienia, pod rygorem utraty prawa powoływania się na tę okoliczność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rwanie robót na żądanie Zamawiającego i w związku z tym zabezpieczenie wykonania robót przed ich zniszczeniem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 zgłoszeniem przedmiotu umowy do odbioru, wszystkich niezbędnych prób, odbiorów i badań z wynikiem pozytywnym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rzeprowadzenie procedury </w:t>
      </w:r>
      <w:r>
        <w:rPr>
          <w:rFonts w:cs="Times-Roman;Times New Roman" w:ascii="Verdana" w:hAnsi="Verdana"/>
        </w:rPr>
        <w:t>uruchomienia systemu klimatyzacji, konfiguracja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 xml:space="preserve">, wykonanie testów urządzeń, wykonanie prób </w:t>
      </w:r>
      <w:r>
        <w:rPr>
          <w:rFonts w:cs="Verdana" w:ascii="Verdana" w:hAnsi="Verdana"/>
        </w:rPr>
        <w:t>szczelności i wydajności, oraz spełnienie wymagań stawianych przez producenta i dostawcę urządzeń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do końca terminu realizacji przedmiotu umowy przeszkolenie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uporządkowanie terenu po zakończeniu robót, jak również usuwanie na bieżąco na własny koszt gruzu i odpadów powstałych w trakcie realizacji prac oraz przekazanie terenu budowy Zamawiającemu przed terminem odbioru końcowego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racowanie i przekazanie Zamawiającemu dokumentacji odbiorowej, wraz ze zgłoszeniem przedmiotu umowy do odbioru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złożenie pisemnego zgłoszenia zakończenia całości prac związanych z montażem instalacji klimatyzacyjnej objętym przedmiotem umowy wraz z całą dokumentacją odbiorową w obiekcie UMW, ul. Świdnicka 53 w pok. 413 (IV piętro, sekretariat)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starczenie Zamawiającemu (na koszt Wykonawcy) wszelkich niezbędnych dokumentów: decyzji, protokołów, wykonanych pomiarów i prób, dokumentacji powykonawczej oraz kart gwarancyj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czestniczenie w czynnościach odbiorowych oraz terminowe usuwanie wad, ujawnionych w czasie wykonywania robót lub ujawnionych w czasie odbiorów, czy w czasie obowiązywania rękojmi i gwarancji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a szkody wyrządzone z własnej winy osobom trzecim w związku z prowadzonymi robotami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odpowiada za wszystkie kwestie dotyczące bezpieczeństwa, higieny pracy i ochrony przeciwpożarowej w związku z prowadzonymi robotami i zabezpieczeniem miejsca robót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zgodnie ustalają, że Wykonawca jest wytwórcą odpadów powstających w wyniku wykonywania niniejszej umowy, zgodnie z zapisami z art. 3 ust. 1 pkt 32 i art. 27 ustawy o odpada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stępować zgodnie z przepisami i zasadami bezpieczeństwa i higieny pracy oraz Polityką Zintegrowanego Systemu Zarządzania Urzędu Miejskiego Wrocławia, dostępną na stronie: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s://bip.um.wroc.pl/</w:t>
        </w:r>
      </w:hyperlink>
      <w:r>
        <w:rPr>
          <w:rFonts w:cs="Verdana" w:ascii="Verdana" w:hAnsi="Verdana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Dostawy materiałów muszą uwzględniać brak możliwości składowania większej ich ilości w pomieszczeniach i na terenie przyległym</w:t>
      </w:r>
      <w:r>
        <w:rPr>
          <w:rFonts w:cs="Arial" w:ascii="Verdana" w:hAnsi="Verdana"/>
        </w:rPr>
        <w:t xml:space="preserve"> i odbywać się  w godzinach od 5</w:t>
      </w:r>
      <w:r>
        <w:rPr>
          <w:rFonts w:cs="Arial" w:ascii="Verdana" w:hAnsi="Verdana"/>
          <w:vertAlign w:val="superscript"/>
        </w:rPr>
        <w:t xml:space="preserve">00 </w:t>
      </w:r>
      <w:r>
        <w:rPr>
          <w:rFonts w:cs="Arial" w:ascii="Verdana" w:hAnsi="Verdana"/>
        </w:rPr>
        <w:t>do 9</w:t>
      </w:r>
      <w:r>
        <w:rPr>
          <w:rFonts w:cs="Arial" w:ascii="Verdana" w:hAnsi="Verdana"/>
          <w:vertAlign w:val="superscript"/>
        </w:rPr>
        <w:t xml:space="preserve">00 </w:t>
      </w:r>
      <w:r>
        <w:rPr>
          <w:rFonts w:cs="Arial" w:ascii="Verdana" w:hAnsi="Verdana"/>
        </w:rPr>
        <w:t>od poniedziałku do soboty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Roboty uciążliwe wykonywane będą po godzinie 16-tej, a po godz. 22.00 tylko za zgodą administratora obiektu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bowiązków Zamawiającego należy: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rzekazanie terenu budowy w terminie obustronnie uzgodnionym, jednak nie dłuższym niż </w:t>
      </w:r>
      <w:r>
        <w:rPr>
          <w:rFonts w:cs="Verdana,Bold" w:ascii="Verdana" w:hAnsi="Verdana"/>
          <w:bCs/>
        </w:rPr>
        <w:t>14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podpisania umowy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ewnienie nadzoru inwestorskiego;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odpłatne zapewnienie Wykonawcy dostępu do energii elektrycznej i wody,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rażenie zgody na zmianę kierownika budowy,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biór wykonanych robót wchodzących w zakres przedmiotu umowy,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/>
      </w:pPr>
      <w:r>
        <w:rPr>
          <w:rFonts w:cs="Verdana" w:ascii="Verdana" w:hAnsi="Verdana"/>
        </w:rPr>
        <w:t>zapłata Wykonawcy umówionego wynagrodzenia,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Przedmiot umowy zostanie wykonany </w:t>
      </w:r>
      <w:r>
        <w:rPr>
          <w:rFonts w:cs="Verdana" w:ascii="Verdana" w:hAnsi="Verdana"/>
          <w:b/>
        </w:rPr>
        <w:t xml:space="preserve">w terminie </w:t>
      </w:r>
      <w:r>
        <w:rPr>
          <w:rFonts w:cs="Verdana,Bold" w:ascii="Verdana" w:hAnsi="Verdana"/>
          <w:b/>
          <w:bCs/>
        </w:rPr>
        <w:t xml:space="preserve">do 55 dni </w:t>
      </w:r>
      <w:r>
        <w:rPr>
          <w:rFonts w:cs="Verdana" w:ascii="Verdana" w:hAnsi="Verdana"/>
          <w:b/>
        </w:rPr>
        <w:t>od dnia zawarcia umowy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 i WARUNKI PŁATNOŚCI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Za wykonanie całości przedmiotu umowy ustala się wynagrodzenie ryczałtowe w kwocie: .....................zł brutto (słownie: ..............................złotych)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w tym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podatek VAT zgodnie z obowiązującymi przepisam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a wykonanie przedmiotu umowy przewiduje się płatność jedną fakturą VA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nagrodzenie</w:t>
      </w:r>
      <w:r>
        <w:rPr>
          <w:rFonts w:cs="Verdana" w:ascii="Verdana" w:hAnsi="Verdana"/>
          <w:spacing w:val="0"/>
          <w:sz w:val="24"/>
          <w:szCs w:val="24"/>
        </w:rPr>
        <w:t xml:space="preserve"> o którym mowa </w:t>
      </w:r>
      <w:r>
        <w:rPr>
          <w:rFonts w:cs="Verdana" w:ascii="Verdana" w:hAnsi="Verdana"/>
          <w:spacing w:val="0"/>
          <w:sz w:val="24"/>
          <w:szCs w:val="24"/>
          <w:lang w:val="pl-PL"/>
        </w:rPr>
        <w:t>w ust. 1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obejmuje całość kosztów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>związanych z kompleksową realizacją zadania zgodnie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z dokumentacją przetargową.</w:t>
      </w:r>
      <w:r>
        <w:rPr>
          <w:rFonts w:cs="Verdana" w:ascii="Verdana" w:hAnsi="Verdana"/>
          <w:spacing w:val="0"/>
          <w:sz w:val="24"/>
          <w:szCs w:val="24"/>
        </w:rPr>
        <w:t xml:space="preserve">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nagrodzenie ryczałtowe będzie niezmienne przez cały czas realizacji robót i Wykonawca nie może żądać podwyższenia wynagrodzenia, chociażby w czasie zawarcia umowy nie można było przewidzieć rozmiaru lub kosztów prac z zastrzeżeniem ust.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5 niniejszego paragraf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przypadku pominięcia przez Wykonawcę przy wycenie jakiejkolwiek części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kreślonego w dokumentacji przetargowej i jej nie ujęcia w wynagrodzeniu ryczałtowym, Wykonawcy nie przysługują względem Zamawiającego żadne roszczenia z powyższego tytułu, a w szczególności roszczenie o dodatkowe wynagrodzeni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Ewentualne roboty zamienne, zlecone w ramach zakresu przedmiotowego postępowania i niniejszej umowy oraz w trybie jej zmiany, zgodnie z treścią art. 455 ust.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2 ustawy Prawo Zamówień Publicznych, zostaną rozliczone zaakceptowanym przez Zamawiającego kosztorysem, przy czym zmiana umowy w tym zakresie nie może spowodować przekroczenia wysokości wynagrodzenia określonego w umowi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Strony zgodnie ustalają, iż w przypadku odstąpienia przez Zamawiającego od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 xml:space="preserve">umowy lub jej części, wynagrodzenie, zostanie odpowiednio pomniejszone o wartość prac/robót, od wykonania których odstąpiono lub o które pomniejszono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zakres prac/robót, przy czym wartość niewykonanych robót budowlanych zostanie wyliczona w ten sposób, że obliczenie wartości  niewykonanego zakresu lub robót, z których zrezygnowano, o które pomniejszone zostanie wynagrodzenie należne Wykonawcy, nastąpi na podstawie kosztorysu sporządzonego przez Wykonawcę w oparciu o poniższe zasady i następnie</w:t>
      </w:r>
      <w:r>
        <w:rPr>
          <w:rFonts w:cs="Verdana,Bold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akceptowanego przez Zamawiającego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do określenia nakładów rzeczowych będą zastosowane odpowiednie pozycje Katalogów Nakładów Rzeczowych (KNR). W przypadku braku odpowiednich pozycji w KNR – ach, zastosowane zostaną Katalogi Norm Nakładów Rzeczowych, a następnie wycena indywidualna Wykonawcy, potwierdzona przez inspektora nadzoru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kosztorys zostanie sporządzony przez Wykonawcę na podstawie: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składników cenotwórczych wskazanych w ofercie Wykonawcy a w przypadku ich niewskazania przyjętych w kosztorysie inwestorskim;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średnich cen materiałów i wyrobów budowlanych w okresie złożenia oferty przez Wykonawcę, zamieszczonych w zeszytach zawierających informacje o cenach „SEKOCENBUD” wydawanej przez Ośrodek Wdrożeń Ekonomiczno- Organizacyjnych Budownictwa „Promocja” Sp. z o.o. w Warszawie. Ceny materiałów i wyrobów budowlanych będą uwzględniać koszty zaopatrzenia, z zastrzeżeniem pkt 3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 przypadku materiałów i wyrobów budowlanych, których ceny nie są zamieszczone w Informacji o cenach „SEKOCENBUD”, wyliczenie zostanie dokonane w oparciu o średnie stawki i ceny rynkowe dla danych robót w okresie złożenia przez Wykonawcę oferty przy zastosowaniu średniego wskaźnika narzutu kosztów zakupu w okresie złożenia oferty, zamieszczonego w Informacji o stawkach robocizny kosztorysowej oraz cenach najmu sprzętu budowlanego „SEKOCENBUD” dla województwa dolnośląskiego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2340" w:leader="none"/>
          <w:tab w:val="right" w:pos="78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stawę do wystawienia faktury VAT będzie stanowić </w:t>
      </w:r>
      <w:r>
        <w:rPr>
          <w:rFonts w:cs="Verdana" w:ascii="Verdana" w:hAnsi="Verdana"/>
          <w:iCs/>
        </w:rPr>
        <w:t>protokół odbioru końcowego robót, podpisany bez zastrzeżeń przez Wykonawcę i Zamawiającego,</w:t>
      </w:r>
      <w:r>
        <w:rPr>
          <w:rFonts w:cs="Verdana" w:ascii="Verdana" w:hAnsi="Verdana"/>
        </w:rPr>
        <w:t xml:space="preserve"> natomiast w przypadku odstąpienia przez Zamawiającego od wykonania części robót sporządzona przez kierownika budowy i sprawdzona przez inspektora nadzoru Zamawiającego - Książka obmiaru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</w:rPr>
        <w:t>Płatność nastąpi w terminie do 14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Faktura VAT powinna być wystawiana i przesyłana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. Platforma Elektronicznego Fakturowania dostępna jest pod adresem: </w:t>
      </w:r>
      <w:hyperlink r:id="rId3">
        <w:r>
          <w:rPr>
            <w:rStyle w:val="InternetLink"/>
            <w:rFonts w:cs="Verdana" w:ascii="Verdana" w:hAnsi="Verdana"/>
            <w:bCs/>
            <w:color w:val="000000"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  <w:bCs/>
        </w:rPr>
        <w:t>W wypadku wystawiania i przesyłania ustrukturyzowanych faktur elektronicznych, o których mowa w ust. 1 niniejszego paragrafu Wykonawca wraz z ustrukturyzowaną fakturą elektroniczną prześle Zamawiającemu inne ustrukturyzowane dokumenty elektroniczne obejmujące protokoły odbioru przedmiotu umowy podpisane przez Zamawiającego i Wykonawcę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Arial" w:ascii="Verdana" w:hAnsi="Verdana"/>
        </w:rPr>
        <w:t xml:space="preserve">Zamawiający wyraża zgodę na otrzymanie drogą elektroniczną faktury VAT w formacie PDF, która będzie przesłana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4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oświadcza, że jest podatnikiem podatku VAT.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8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1800" w:hanging="18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ustalają, że przedmiotem odbioru są roboty budowlan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wykonane na podstawie opracowanej  przez Biuro Architektoniczno-Projektowe „ARCHITEKT Tomasz Cempa” dokumentacji projekt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miotem odbioru robót budowlanych są wykonane i zakończone prace objętą niniejszą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Odbiór końcowy wykonania robót budowlanych odbędzie się na podstawie zgłoszenia Wykonawcy. Do zgłoszenia Wykonawca zobowiązany jest załączyć dokumentację odbiorową, sprawdzoną i zatwierdzoną przez przedstawicieli Zamawiającego, która będzie podstawą powołania komisji odbioru wykona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woła komisję i dokona odbioru wykonanych robót. Rozpoczęcie czynności odbiorowych nastąpi nie później niż w </w:t>
      </w:r>
      <w:r>
        <w:rPr>
          <w:rFonts w:cs="Verdana,Bold" w:ascii="Verdana" w:hAnsi="Verdana"/>
          <w:bCs/>
        </w:rPr>
        <w:t>terminie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10 dni, licząc od dnia pisemnego zgłoszenia przez Wykonawcę gotowości do odbioru. W przypadku zgłoszenia przez Wykonawcę gotowości do odbioru końcowego wykonania robót, Wykonawca zobowiązany jest złożyć kompletną dokumentację odbiorową</w:t>
      </w:r>
      <w:r>
        <w:rPr>
          <w:rFonts w:cs="Verdana,Bold" w:ascii="Verdana" w:hAnsi="Verdana"/>
          <w:b/>
          <w:bCs/>
        </w:rPr>
        <w:t xml:space="preserve">, </w:t>
      </w:r>
      <w:r>
        <w:rPr>
          <w:rFonts w:cs="Verdana,Bold" w:ascii="Verdana" w:hAnsi="Verdana"/>
          <w:bCs/>
        </w:rPr>
        <w:t>obejmując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ziennik budowy z potwierdzeniem wykonania prac przez inspektorów nadzoru ze strony Zamawiającego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wiadczenie kierownika robót o zgodności wykonania robót budowlanych z projektem budowlanym, przepisami i obowiązującymi polskimi normami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kumentację powykonawczą, tj. projekt budowlany, dokumentację budowy z naniesionymi w toku wykonywania robót zmianami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magane certyfikaty, aprobaty, atesty i deklaracje zgodności, które będą posiadały znamiona materiałów użytych przy wykonywaniu robót budowlanych poprzez potwierdzenie ich wbudowania przez kierownika robó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wymagane dokumenty, protokoły i zaświadczenia z przeprowadzonych przez Wykonawcę prób, odbiorów i badań z wynikiem pozytywnym, na które składają się m.in.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arty gwarancyjne i instrukcje obsługi dla zamontowanych urządzeń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 xml:space="preserve">protokoły wykonanych prób </w:t>
      </w:r>
      <w:r>
        <w:rPr>
          <w:rFonts w:cs="Verdana" w:ascii="Verdana" w:hAnsi="Verdana"/>
        </w:rPr>
        <w:t xml:space="preserve">szczelności i wydajności, </w:t>
      </w:r>
      <w:r>
        <w:rPr>
          <w:rFonts w:cs="Times-Roman;Times New Roman" w:ascii="Verdana" w:hAnsi="Verdana"/>
        </w:rPr>
        <w:t>testy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 xml:space="preserve">protokoły wykonanych pomiarów parametrów </w:t>
      </w:r>
      <w:r>
        <w:rPr>
          <w:rFonts w:cs="TT1D1t00" w:ascii="Verdana" w:hAnsi="Verdana"/>
        </w:rPr>
        <w:t>ś</w:t>
      </w:r>
      <w:r>
        <w:rPr>
          <w:rFonts w:cs="Times-Roman;Times New Roman" w:ascii="Verdana" w:hAnsi="Verdana"/>
        </w:rPr>
        <w:t>rodowiska w klimatyzowanych pomieszczeniach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protokoły z  przeszkolenia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/>
      </w:pPr>
      <w:r>
        <w:rPr>
          <w:rFonts w:cs="Verdana" w:ascii="Verdana" w:hAnsi="Verdana"/>
        </w:rPr>
        <w:t>protokoły z pomiarów instalacji elektrycznej w zakresie ochrony przeciwporażeniowej przez samoczynne wyłączanie zasilania, z badań połączeń wyrównawczych i uziemienia oraz rezystancji izolacji z wynikiem pozytywnym, wykonane przez osoby posiadające kwalifikacje na stanowisku Dozoru i Eksploatacji w zakresie pomiarowo kontrolnym urządzeń, instalacji oraz sieci elektroenergetycznych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rukcje konserwacji, eksploatacji i użytkowania nowej, kompleksowej instalacji klimatyzacji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pii stosownych uprawnień osób dokonujących ww. próby i pomiary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abelaryczne zestawienie urządzeń zawierające informacje dotyczące urządzenia, ilość, opisaną lokalizację montażu oraz cenę, pozwalające na ewidencję środków trwałych przez Użytkowni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Zakończenie prac/robót budowlanych i kompletność dokumentów odbiorowych musi być potwierdzona przez Zamawiającego. Jeżeli Zamawiający stwierdzi, że prace/roboty nie zostały zakończone lub złożona przez Wykonawcę dokumentacja powykonawcza jest nie kompletna lub nieprawidłowo sporządzona, odmówi dokonania odbioru i w porozumieniu z Wykonawcą wyznaczy nowy termin złożenia wniosku o dokonanie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Skutki niezłożenia kompletnej i prawidłowej dokumentacji odbiorowej oraz wynikające z tego powodu opóźnienia obciążają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 czynności odbiorowych zostanie sporządzony przez Zamawiającego protokół który zawierać będzie wszystkie ustalenia i zalecenia poczynione w trakcie odbioru. </w:t>
      </w:r>
      <w:r>
        <w:rPr>
          <w:rFonts w:cs="Verdana,Bold" w:ascii="Verdana" w:hAnsi="Verdana"/>
          <w:bCs/>
        </w:rPr>
        <w:t>Zakończenie czynności odbioru winno nastąpić najpóźniej 4-tego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dnia, licząc od dnia ich rozpoczęc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Jeżeli w toku czynności odbiorowych zostanie stwierdzone, że przedmiot odbioru nie osiągnął gotowości do odbioru z powodu niezakończenia robót lub jego wadliwego wykonania Zamawiający odmówi odbioru z win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Jeżeli w toku czynności odbiorowych zostaną stwierdzone wady, to Zamawiającemu przysługują następujące uprawnien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ady są istotne i nadają się do usunięcia - Zamawiający może zażądać ich usunięcia wyznaczając odpowiedni termin. Fakt usunięcia zostanie stwierdzony protokolarnie. Terminem odbioru w takich sytuacjach będzie termin usunięcia wad określony w protokole usunięcia wad. Gdy Wykonawca nie usunie wad w terminie, Zamawiający będzie uprawniony do zlecenia podmiotowi trzeciemu usunięcie wad na koszt i ryzyko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/>
      </w:pPr>
      <w:r>
        <w:rPr>
          <w:rFonts w:cs="Verdana" w:ascii="Verdana" w:hAnsi="Verdana"/>
        </w:rPr>
        <w:t>wady nie nadają się do usunięcia a jednocześ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możliwiających użytkowanie instalacji klimatyzacyjnej zgodnie z jej przeznaczeniem – Zamawiający może obniżyć wynagrodzenie Wykonawcy odpowiednio do utraconej wartości użytkowej, estetycznej i technic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niemożliwiających użytkowanie instalacji klimatyzacyjnej zgodnie z jej przeznaczeniem – Zamawiający może zażądać wykonania przedmiotu umowy po raz drugi, zachowując prawo do naliczania Wykonawcy zastrzeżonych kar umownych na zasadach określonych w niniejszej umowie. Jeżeli przedmiot umowy nie zostanie wykonany lub z okoliczności wynika, iż nie można go wykonać po raz drugi Zamawiający może odstąpić od umowy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9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21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głaszania sytuacji (incydentów) naruszenia zasad ochrony danych osobowych administratorowi  budynku bądź Inspektorowi Ochrony Danych Zamawiająceg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21"/>
        </w:numPr>
        <w:spacing w:lineRule="auto" w:line="360" w:before="0" w:after="0"/>
        <w:rPr/>
      </w:pPr>
      <w:r>
        <w:rPr>
          <w:rFonts w:cs="Helv" w:ascii="Verdana" w:hAnsi="Verdana"/>
          <w:sz w:val="24"/>
          <w:szCs w:val="24"/>
        </w:rPr>
        <w:t xml:space="preserve">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Indent"/>
        <w:numPr>
          <w:ilvl w:val="0"/>
          <w:numId w:val="21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ODWYKONAWCY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283"/>
        <w:jc w:val="left"/>
        <w:rPr/>
      </w:pPr>
      <w:r>
        <w:rPr>
          <w:sz w:val="24"/>
        </w:rPr>
        <w:t>1) ..................................... w zakresie: ..............................................</w:t>
      </w:r>
    </w:p>
    <w:p>
      <w:pPr>
        <w:pStyle w:val="Normal"/>
        <w:spacing w:lineRule="auto" w:line="360"/>
        <w:ind w:left="360" w:firstLine="349"/>
        <w:rPr>
          <w:rFonts w:ascii="Verdana" w:hAnsi="Verdana" w:cs="Verdana"/>
        </w:rPr>
      </w:pPr>
      <w:r>
        <w:rPr>
          <w:rFonts w:cs="Verdana" w:ascii="Verdana" w:hAnsi="Verdana"/>
        </w:rPr>
        <w:t>2) ..................................... w zakresie ................................................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rFonts w:cs="Verdana" w:ascii="Verdana" w:hAnsi="Verdana"/>
        </w:rPr>
        <w:t xml:space="preserve">Do zawarcia przez Wykonawcę umowy z podwykonawcą jest wymagana zgoda Zamawiającego. Wykonawca zobowiązany jest do przedłożenia Zamawiającemu projektu umowy o podwykonawstwo, której przedmiotem są roboty budowlane lub usługi, a także projektu jej zmiany, przed zawarciem umowy o podwykonawstwo lub przed dokonaniem zmiany umowy, w zależności od przypadku oraz poświadczonej za zgodność z oryginałem kopii zawartej umowy o podwykonawstwo, której przedmiotem są roboty budowlane lub usługi i jej zmian, w ciągu </w:t>
      </w:r>
      <w:r>
        <w:rPr>
          <w:rFonts w:cs="Verdana,Bold" w:ascii="Verdana" w:hAnsi="Verdana"/>
          <w:bCs/>
        </w:rPr>
        <w:t>7 dni od daty zawarcia umowy o podwykonawstwo lub jej zmiany</w:t>
      </w:r>
      <w:r>
        <w:rPr>
          <w:rFonts w:cs="Verdana" w:ascii="Verdana" w:hAnsi="Verdana"/>
        </w:rPr>
        <w:t>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bCs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32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pisy ust. 3-9 stosuje się do zmian tej umowy o 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§ 9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  <w:bCs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  <w:bCs/>
        </w:rPr>
        <w:t>W przypadku zgłoszenia uwag, o których mowa w ust. 5 niniejszego paragrafu, w terminie wskazanym przez Zamawiającego, Zamawiający może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</w:rPr>
        <w:t>Konieczność trzykrotnego dokonywania bezpośredniej zapłaty podwykonawcy lub dalszemu podwykonawcy, o których mowa w ust. 2 niniejszego paragrafu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Verdana" w:ascii="Verdana" w:hAnsi="Verdana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0</w:t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przedmiotu umowy w wysokości 0,1% wartości brutto określonej w § 5 ust. 1, za każdy dzień zwłoki;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 xml:space="preserve">za zwłokę w usunięciu wad stwierdzonych przy odbiorze lub ujawnionych w okresie rękojmi lub gwarancji - w wysokości 0,1% wynagrodzenia ryczałtowego brutto określonego w § 5 ust. 1 umowy za każdy dzień zwłoki,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% wynagrodzenia ryczałtowego brutto, o którym mowa w § 5 ust. 1 umowy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niezatrudnienie przez Wykonawcę lub niezapewnienie przez Wykonawcę zatrudnienia przez podwykonawcę (dalszego podwykonawcę) pracowników na podstawie umowy o pracę w rozumieniu przepisów art. 22 § 1 ustawy z dnia 23 czerwca 1974 r. - Kodeks Pracy, oraz niezatrudnienia osób, o których mowa w art. 96 ust 2 pkt 2 Ustawy Pzp* zgodnie z § 13 ust. 6* umowy w wysokości 100 zł (słownie: sto złotych), za każdy miesiąc, w którym nie dopełniono przedmiotowego wymogu, za każdą osobę;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0,1% wynagrodzenia ryczałtowego brutto określonego w § 5 ust. 1 umowy za każdy dzień zwło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nieprzedłożenia do zaakceptowania projektu umowy o podwykonawstwo, której przedmiotem są roboty budowlane lub projektu jej zmiany w wysokości 0,1% wynagrodzenia ryczałtowego brutto określonego w § 5 ust. 1 umowy za każdy dzień zwło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o podwykonawstwo lub jej zmiany w wysokości 0,1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ryczałtowego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określonego w § 5 ust. 1 umowy za każdy dzień zwło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0,1% wynagrodzenia ryczałtowego brutto </w:t>
      </w:r>
      <w:r>
        <w:rPr>
          <w:rFonts w:cs="Verdana" w:ascii="Verdana" w:hAnsi="Verdana"/>
        </w:rPr>
        <w:t>określonego w § 5 ust. 1 umowy za każdy dzień zwło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5 i 6 umowy w wysokości 0,1 % wynagrodzenia ryczałtowego brutto określonego w § 5 ust. 1 umowy za każdy dzień zwłok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0,1% wynagrodzenia ryczałtowego brutto określonego w § 5 ust. 1 umowy za każdy dzień opóźn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% wynagrodzenia ryczałtowego brutto, o którym mowa w § 5 ust. 1 umow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Wykonawca upoważnia Zamawiającego do potrącenia naliczonych kar umownych z wynagrodzenia Wykonawcy po wystawieniu noty księgowej przez Zamawiając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ych może dochodzić Strona umowy nie może przekroczyć 20% wartości umowy brutto.</w:t>
      </w:r>
    </w:p>
    <w:p>
      <w:pPr>
        <w:pStyle w:val="Normal"/>
        <w:autoSpaceDE w:val="false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1</w:t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konawca udziela </w:t>
      </w: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  <w:t>……... miesięcznej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warancji na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roboty budowlane wchodzące w zakres 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. Dla urządzeń i instalacji wmontowanych zgodnie z gwarancją producenta. Bieg terminu gwarancji rozpoczyna się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 dniem odbior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końco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wego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przedmiotu umowy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okresie gwarancji Wykonawca będzie nieodpłatnie usuwał wszystkie awarie i usterki uniemożliwiające lub utrudniające pracę instalacji klimatyzacyjnej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Awarie oraz usterki będą zgłaszane przez Zamawiającego za pomocą poczty elektronicznej lub faksu przekazanej do Wykonawcy. Zgłoszenie zawierać będzie  numer zgłoszenia, dane osoby zgłaszającej, datę i godzinę sporządzenia zgłoszenia, opis awarii/usterki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konawca rozpocznie akcję usuwania awarii i usterki w czasie nie dłuższym niż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3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odzin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 okresie gwarancji Wykonawca zobowiązuje się do usunięcia ujawnionych wad bezpłatnie w terminie 7 dni od daty zgłoszenia przez Zamawiającego wady lub w innym technicznie możliwym uzgodnionym przez strony terminie. Powyższy obowiązek Wykonawcy dotyczy również usuwania wad z tytułu rękojmi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Jeżeli w ramach gwarancji Wykonawca dokonał usunięcia wad istotnych, termin gwarancji biegnie na nowo od chwili usunięcia wady. W innych przypadkach termin gwarancji ulega przedłużeniu o czas, w którym wada była usuwana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zobowiązuje się usunąć wady w miejscu, w którym znajduje się rzecz, w której wada wystąpiła lub dostarczyć rzeczy wolne od wad do takiego miejsca na swój koszt i swoim staraniem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ie może odmówić usunięcia wad z tego względu, że wysokość kosztów usunięcia wad, w tym wysokość kosztów montażu lub demontażu przewyższa wartość rzeczy, w których wystąpiły wady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 przypadku odmowy usunięcia wad ze strony Wykonawcy lub niewywiązania się z terminów, o których mowa w ust. 5, Zamawiający zleci usunięcie tych wad innemu podmiotowi obciążając kosztami Wykonawcę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Na okoliczność usunięcia wad lub usterek zostanie spisany protokół z udziałem Wykonawcy i Zamawiającego. Stwierdzenie usunięcia wad powinno nastąpić nie później niż </w:t>
      </w:r>
      <w:r>
        <w:rPr>
          <w:rFonts w:cs="Verdana,Bold" w:ascii="Verdana" w:hAnsi="Verdana"/>
          <w:bCs/>
          <w:spacing w:val="0"/>
          <w:sz w:val="24"/>
          <w:szCs w:val="24"/>
        </w:rPr>
        <w:t>7</w:t>
      </w:r>
      <w:r>
        <w:rPr>
          <w:rFonts w:cs="Verdana,Bold" w:ascii="Verdana" w:hAnsi="Verdana"/>
          <w:b/>
          <w:bCs/>
          <w:spacing w:val="0"/>
          <w:sz w:val="24"/>
          <w:szCs w:val="24"/>
        </w:rPr>
        <w:t xml:space="preserve"> </w:t>
      </w:r>
      <w:r>
        <w:rPr>
          <w:rFonts w:cs="Verdana,Bold" w:ascii="Verdana" w:hAnsi="Verdana"/>
          <w:bCs/>
          <w:spacing w:val="0"/>
          <w:sz w:val="24"/>
          <w:szCs w:val="24"/>
        </w:rPr>
        <w:t>dni od dnia zawiadomienia Zamawiającego przez Wykonawcę o dokonaniu naprawy</w:t>
      </w:r>
      <w:r>
        <w:rPr>
          <w:rFonts w:cs="Verdana" w:ascii="Verdana" w:hAnsi="Verdana"/>
          <w:spacing w:val="0"/>
          <w:sz w:val="24"/>
          <w:szCs w:val="24"/>
        </w:rPr>
        <w:t>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Pomimo wygaśnięcia gwarancji lub rękojmi Wykonawca zobowiązany jest usunąć wady, które zostały zgłoszone przez Zamawiającego w okresie trwania gwarancji lub rękojmi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a zasadach rękojmi odpowiedzialny jest za wady dokumentacji projektowej do czasu upływu rękojmi/gwarancji na wykonane roboty budowlane zrealizowane na podstawie dokumentacji projektowej przez Wykonawcę w ramach niniejszej umowy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2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sanitarnych: p. ............., którego Zamawiający powołuje na koordynatora BHP oraz koordynatora wszystkich branż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budowlanych: p. .............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elektrycznych: p. ……………;</w:t>
      </w:r>
    </w:p>
    <w:p>
      <w:pPr>
        <w:pStyle w:val="Tekstpodstawowywcity3"/>
        <w:numPr>
          <w:ilvl w:val="0"/>
          <w:numId w:val="36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oraz zgodnego z projektem budowlanym, pozwoleniem na budowę i umową na wykonanie przedmiotu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na budowie będzie Kierownik budowy: p. ..............., który w dniu protokolarnego wprowadzenia na budowę, przedłoży koordynatorowi BHP: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>listę pracowników uczestniczących w realizacji umowy. Lista ta powinna zawierać</w:t>
      </w:r>
      <w:r>
        <w:rPr>
          <w:rFonts w:cs="Verdana" w:ascii="Verdana" w:hAnsi="Verdana"/>
        </w:rPr>
        <w:t xml:space="preserve"> podpisy tych osób, potwierdzające fakt zapoznania się z ryzykiem zawodowym wynikającym z wykonywania robót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36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 xml:space="preserve">oświadczenia o zachowaniu poufności od każdego pracownika Wykonawcy uczestniczącego w realizacji przedmiotu umowy. </w:t>
      </w:r>
    </w:p>
    <w:p>
      <w:pPr>
        <w:pStyle w:val="Tekstblokowy"/>
        <w:numPr>
          <w:ilvl w:val="2"/>
          <w:numId w:val="36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>listę osób upoważnionych do pobierania kluczy,</w:t>
      </w:r>
    </w:p>
    <w:p>
      <w:pPr>
        <w:pStyle w:val="Tekstblokowy"/>
        <w:spacing w:lineRule="auto" w:line="360"/>
        <w:ind w:left="0" w:right="-110" w:hanging="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13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: instalowanie, naprawa oraz wykonywanie kontroli szczelności urządzeń wentylacyjno – klimatyzacyjnych, </w:t>
      </w:r>
      <w:r>
        <w:rPr>
          <w:rFonts w:cs="Verdana" w:ascii="Verdana" w:hAnsi="Verdana"/>
          <w:color w:val="000000"/>
        </w:rPr>
        <w:t>prace murarskie, malarskie, tynkarskie, prace przy montażu wyposażenia, prace instalatorskie elektryczne, instalatorskie hydrauliczne w zakresie realizacji przedmiotu umowy i porządkowe.</w:t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wymiaru etatu oraz podpis osoby uprawnionej do złożenia oświadczenia w imieniu Wykonawcy.</w:t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31"/>
        </w:numPr>
        <w:spacing w:lineRule="auto" w:line="360"/>
        <w:ind w:left="357" w:hanging="360"/>
        <w:rPr/>
      </w:pPr>
      <w:r>
        <w:rPr>
          <w:rFonts w:cs="Verdana" w:ascii="Verdana" w:hAnsi="Verdana"/>
          <w:b/>
          <w:i/>
          <w:iCs/>
          <w:color w:val="000000"/>
        </w:rPr>
        <w:t>*</w:t>
      </w:r>
      <w:r>
        <w:rPr>
          <w:rFonts w:cs="Verdana" w:ascii="Verdana" w:hAnsi="Verdana"/>
          <w:color w:val="000000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spacing w:val="0"/>
          <w:sz w:val="24"/>
          <w:szCs w:val="24"/>
        </w:rPr>
        <w:t>Wykonawca zobowiązany jest do zawarcia i utrzymywania w mocy przez cały okres trwania niniejszej umowy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spacing w:val="0"/>
          <w:sz w:val="24"/>
          <w:szCs w:val="24"/>
        </w:rPr>
      </w:pPr>
      <w:r>
        <w:rPr>
          <w:rFonts w:cs="Calibri" w:ascii="Verdana" w:hAnsi="Verdana"/>
          <w:spacing w:val="0"/>
          <w:sz w:val="24"/>
          <w:szCs w:val="24"/>
        </w:rPr>
        <w:t>przedmiot ubezpieczenia winna stanowić odpowiedzialność cywilną wynikającą z czynów niedozwolonych (OC deliktowa), jak i niewykonania, bądź nienależytego wykonania zobowiązania (OC kontraktowa) obejmująca co najmniej przedmiot niniejszej Umowy,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/>
      </w:pPr>
      <w:r>
        <w:rPr>
          <w:rFonts w:cs="Calibri" w:ascii="Verdana" w:hAnsi="Verdana"/>
          <w:spacing w:val="0"/>
          <w:sz w:val="24"/>
          <w:szCs w:val="24"/>
        </w:rPr>
        <w:t xml:space="preserve">suma gwarancyjna, winna być nie mniejsza niż </w:t>
      </w:r>
      <w:r>
        <w:rPr>
          <w:rFonts w:cs="Calibri" w:ascii="Verdana" w:hAnsi="Verdana"/>
          <w:b/>
          <w:spacing w:val="0"/>
          <w:sz w:val="24"/>
          <w:szCs w:val="24"/>
          <w:lang w:val="pl-PL"/>
        </w:rPr>
        <w:t>250 000,00</w:t>
      </w:r>
      <w:r>
        <w:rPr>
          <w:rFonts w:cs="Calibri" w:ascii="Verdana" w:hAnsi="Verdana"/>
          <w:b/>
          <w:spacing w:val="0"/>
          <w:sz w:val="24"/>
          <w:szCs w:val="24"/>
        </w:rPr>
        <w:t xml:space="preserve"> zł</w:t>
      </w:r>
      <w:r>
        <w:rPr>
          <w:rFonts w:cs="Calibri" w:ascii="Verdana" w:hAnsi="Verdana"/>
          <w:spacing w:val="0"/>
          <w:sz w:val="24"/>
          <w:szCs w:val="24"/>
        </w:rPr>
        <w:t xml:space="preserve"> (słownie: </w:t>
      </w:r>
      <w:r>
        <w:rPr>
          <w:rFonts w:cs="Calibri" w:ascii="Verdana" w:hAnsi="Verdana"/>
          <w:spacing w:val="0"/>
          <w:sz w:val="24"/>
          <w:szCs w:val="24"/>
          <w:lang w:val="pl-PL"/>
        </w:rPr>
        <w:t xml:space="preserve">dwieście pięćdziesiąt tysięcy </w:t>
      </w:r>
      <w:r>
        <w:rPr>
          <w:rFonts w:cs="Calibri" w:ascii="Verdana" w:hAnsi="Verdana"/>
          <w:spacing w:val="0"/>
          <w:sz w:val="24"/>
          <w:szCs w:val="24"/>
        </w:rPr>
        <w:t>złotych) w odniesieniu do jednego i wszystkich wypadków w okresie ubezpieczenia, podlimity odpowiedzialności są dopuszczalne jedynie w przypadkach wyraźnie wskazanych w umowie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szkody w postaci straty rzeczywistej, jak i utraconych korzyści, a także należne zadośćuczynienie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w mieniu powierzonym (ru</w:t>
      </w:r>
      <w:r>
        <w:rPr>
          <w:rFonts w:cs="Calibri" w:ascii="Verdana" w:hAnsi="Verdana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 xml:space="preserve">szkody wyrządzone w mieniu przekazanym w celu wykonania obróbki, naprawy, </w:t>
      </w:r>
      <w:r>
        <w:rPr>
          <w:rFonts w:cs="Calibri" w:ascii="Verdana" w:hAnsi="Verdana"/>
          <w:spacing w:val="0"/>
          <w:sz w:val="24"/>
          <w:szCs w:val="24"/>
        </w:rPr>
        <w:t>testów lub innych podobnych czynności lub prac,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spowodowane wprowadzeniem produktu do obrotu,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spacing w:val="-5"/>
          <w:sz w:val="24"/>
          <w:szCs w:val="24"/>
        </w:rPr>
        <w:t xml:space="preserve">e z nienależytego wykonania zobowiązania lub z czynu niedozwolonego </w:t>
      </w:r>
      <w:r>
        <w:rPr>
          <w:rFonts w:cs="Calibri" w:ascii="Verdana" w:hAnsi="Verdana"/>
          <w:spacing w:val="0"/>
          <w:sz w:val="24"/>
          <w:szCs w:val="24"/>
        </w:rPr>
        <w:t>(tzw. „completed operations"),</w:t>
      </w:r>
    </w:p>
    <w:p>
      <w:pPr>
        <w:pStyle w:val="Akapitzlist"/>
        <w:numPr>
          <w:ilvl w:val="2"/>
          <w:numId w:val="20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nikające z błędów projektowych.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spacing w:val="3"/>
          <w:sz w:val="24"/>
          <w:szCs w:val="24"/>
        </w:rPr>
        <w:t xml:space="preserve">Wykonawca dostarczy w ciągu </w:t>
      </w:r>
      <w:r>
        <w:rPr>
          <w:rFonts w:cs="Calibri" w:ascii="Verdana" w:hAnsi="Verdana"/>
          <w:spacing w:val="3"/>
          <w:sz w:val="24"/>
          <w:szCs w:val="24"/>
          <w:lang w:val="pl-PL"/>
        </w:rPr>
        <w:t>7</w:t>
      </w:r>
      <w:r>
        <w:rPr>
          <w:rFonts w:cs="Calibri" w:ascii="Verdana" w:hAnsi="Verdana"/>
          <w:spacing w:val="3"/>
          <w:sz w:val="24"/>
          <w:szCs w:val="24"/>
        </w:rPr>
        <w:t xml:space="preserve">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.</w:t>
      </w:r>
      <w:bookmarkStart w:id="2" w:name="_GoBack"/>
      <w:bookmarkEnd w:id="2"/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  <w:spacing w:val="3"/>
          <w:sz w:val="24"/>
          <w:szCs w:val="24"/>
        </w:rPr>
      </w:pPr>
      <w:r>
        <w:rPr>
          <w:rFonts w:cs="Verdana" w:ascii="Verdana" w:hAnsi="Verdana"/>
          <w:b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5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 wykonaniem robót tak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Oświadczenie w przedmiocie odstąpienia od umowy Zamawiający ma prawo złożyć w 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zastrzega sobie prawo odstąpienia od umowy z winy Wykonawcy w przypadku odstąpienia przez Wykonawcę lub podwykonawcę wymogu zatrudnienia na podstawie umowy o pracę osób wykonujących czynności wskazanych przez Zamawiającego w § 13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 sąd właściwy miejscowo dla siedziby Zamawiając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7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Wszelkie zmiany i uzupełnienia umowy wymagają zachowania formy pisemnej w formie aneksu do umowy pod rygorem nieważności.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Zamawiający przewiduje możliwość zmiany umowy w następujących przypadkach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przepisów prawnych powszechnie obowiązujących, które mają wpływ na realizację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kierownika budowy, za uprzednią pisemną zgodą Zamawiającego, akceptującego nowego kierownika robót, pod warunkiem, że kierownik budowy musi posiadać wymagania określone w SWZ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w zakresie zmniejszenia zakresu rzeczowego robót, co w konsekwencji prowadzić może do odpowiedniego zmniejszenia wynagrodzenia Wykonawcy.</w:t>
      </w:r>
      <w:r>
        <w:rPr>
          <w:rFonts w:cs="Verdana" w:ascii="Verdana" w:hAnsi="Verdana"/>
        </w:rPr>
        <w:t xml:space="preserve"> W takim przypadku wynagrodzenie przysługujące Wykonawcy zostanie pomniejszone, przy czym Zamawiający zapłaci za wszystkie świadczenia oraz udokumentowane koszty, które Wykonawca poniósł w związku z wynikającymi z umowy planowanymi świadczeniami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terminu realizacji umowy z przyczyn niezależnych od stron.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 stanowi zmiany umowy: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danych związanych z obsługą administracyjno-organizacyjną przedmiotu umowy, 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>zmiany danych teleadresowych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§18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bCs/>
          <w:iCs/>
        </w:rPr>
        <w:t xml:space="preserve">Umowa związana jest z bieżącym funkcjonowaniem Urzędu i </w:t>
      </w:r>
      <w:r>
        <w:rPr>
          <w:rFonts w:cs="Verdana" w:ascii="Verdana" w:hAnsi="Verdana"/>
        </w:rPr>
        <w:t>nie podlega publikacji w Urzędowym Rejestrze Umów.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9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0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30"/>
        </w:numPr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ykonawca zobowiązany jest do niezwłocznego informowania Zamawiającego o każdej zmianie adresu siedziby i o każdej innej zmianie w działalności mogącej mieć wpływ na realizację umowy.</w:t>
      </w:r>
    </w:p>
    <w:p>
      <w:pPr>
        <w:pStyle w:val="TextBody"/>
        <w:numPr>
          <w:ilvl w:val="0"/>
          <w:numId w:val="30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przypadku niedopełnienia tego obowiązku Wykonawcę będą obciążać ewentualne koszty i skutki prawne mogące wyniknąć wskutek zaniechania.</w:t>
      </w:r>
    </w:p>
    <w:p>
      <w:pPr>
        <w:pStyle w:val="TextBody"/>
        <w:numPr>
          <w:ilvl w:val="0"/>
          <w:numId w:val="30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W sprawach nieuregulowanych w umowie, mają zastosowanie przepisy ustawy Prawo zamówień publicznych, a w sprawach tam nie unormowanych odpowiednie przepisy ustawy Kodeks cywilny, oraz ustawy Prawo budowlane. 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1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trzech jednobrzmiących egzemplarzach, 2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0"/>
        <w:jc w:val="left"/>
        <w:rPr>
          <w:rFonts w:ascii="Verdana" w:hAnsi="Verdana" w:cs="Verdana"/>
          <w:bCs/>
          <w:sz w:val="24"/>
        </w:rPr>
      </w:pPr>
      <w:r>
        <w:rPr>
          <w:rFonts w:cs="Verdana"/>
          <w:bCs/>
          <w:sz w:val="24"/>
        </w:rPr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Załączniki: </w:t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1 – </w:t>
      </w:r>
      <w:r>
        <w:rPr>
          <w:rFonts w:cs="Verdana" w:ascii="Verdana" w:hAnsi="Verdana"/>
          <w:i/>
        </w:rPr>
        <w:t>Opis Przedmiotu Zamówienia wraz ze Specyfikacjami Technicznymi Wykonania i Odbioru Robót Budowlanych w obiektach UM Wrocławia przy Sukiennicach 9 oraz przy Sukiennicach 12-13 we Wrocławiu</w:t>
      </w:r>
      <w:r>
        <w:rPr>
          <w:rFonts w:cs="Verdana" w:ascii="Verdana" w:hAnsi="Verdana"/>
        </w:rPr>
        <w:t>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2 – </w:t>
      </w:r>
      <w:r>
        <w:rPr>
          <w:rFonts w:cs="Verdana" w:ascii="Verdana" w:hAnsi="Verdana"/>
          <w:i/>
        </w:rPr>
        <w:t>Formularz ofertowy</w:t>
      </w:r>
      <w:r>
        <w:rPr>
          <w:rFonts w:cs="Verdana" w:ascii="Verdana" w:hAnsi="Verdana"/>
        </w:rPr>
        <w:t>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 xml:space="preserve">załącznik nr 3 – </w:t>
      </w:r>
      <w:r>
        <w:rPr>
          <w:rFonts w:cs="Verdana" w:ascii="Verdana" w:hAnsi="Verdana"/>
          <w:i/>
        </w:rPr>
        <w:t>Formularz cenowy</w:t>
      </w:r>
      <w:r>
        <w:rPr>
          <w:rFonts w:cs="Verdana" w:ascii="Verdana" w:hAnsi="Verdana"/>
        </w:rPr>
        <w:t>;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4 – </w:t>
      </w:r>
      <w:r>
        <w:rPr>
          <w:rFonts w:cs="Verdana" w:ascii="Verdana" w:hAnsi="Verdana"/>
          <w:i/>
        </w:rPr>
        <w:t>Wzór karty gwarancyjnej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 </w:t>
      </w: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.</w:t>
      </w:r>
      <w:r>
        <w:rPr>
          <w:rFonts w:cs="Verdana" w:ascii="Verdana" w:hAnsi="Verdana"/>
          <w:i/>
          <w:iC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36"/>
        </w:tabs>
        <w:ind w:left="16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Verdana" w:hAnsi="Verdana" w:cs="Verdan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cs="Times New Roman"/>
      <w:sz w:val="2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6z1">
    <w:name w:val="WW8Num56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basedOn w:val="Domylnaczcionkaakapitu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basedOn w:val="Domylnaczcionkaakapitu"/>
    <w:qFormat/>
    <w:rPr>
      <w:rFonts w:ascii="Verdana" w:hAnsi="Verdana" w:cs="Verdana"/>
      <w:sz w:val="16"/>
      <w:szCs w:val="16"/>
    </w:rPr>
  </w:style>
  <w:style w:type="character" w:styleId="FontStyle101">
    <w:name w:val="Font Style101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ane1">
    <w:name w:val="dane1"/>
    <w:basedOn w:val="Domylnaczcionkaakapitu"/>
    <w:qFormat/>
    <w:rPr>
      <w:color w:val="0000FF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Uptodate">
    <w:name w:val="uptodate"/>
    <w:basedOn w:val="Domylnaczcionkaakapitu"/>
    <w:qFormat/>
    <w:rPr>
      <w:rFonts w:ascii="Times New Roman" w:hAnsi="Times New Roman" w:cs="Times New Roman"/>
    </w:rPr>
  </w:style>
  <w:style w:type="character" w:styleId="CharStyle4">
    <w:name w:val="Char Style 4"/>
    <w:basedOn w:val="Domylnaczcionkaakapitu"/>
    <w:qFormat/>
    <w:rPr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numPr>
        <w:ilvl w:val="0"/>
        <w:numId w:val="9"/>
      </w:numPr>
      <w:autoSpaceDE w:val="false"/>
      <w:bidi w:val="0"/>
      <w:snapToGrid w:val="false"/>
      <w:ind w:left="709" w:hanging="283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35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pacing w:before="280" w:after="280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33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13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27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6" w:before="0" w:after="560"/>
      <w:ind w:hanging="58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wou@um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7:00Z</dcterms:created>
  <dc:creator>p</dc:creator>
  <dc:description/>
  <dc:language>en-US</dc:language>
  <cp:lastModifiedBy>kubuś</cp:lastModifiedBy>
  <cp:lastPrinted>2024-10-02T12:14:00Z</cp:lastPrinted>
  <dcterms:modified xsi:type="dcterms:W3CDTF">2025-03-17T06:57:00Z</dcterms:modified>
  <cp:revision>2</cp:revision>
  <dc:subject/>
  <dc:title>Wrocławskie Centrum Zdrowia SP ZOZ</dc:title>
</cp:coreProperties>
</file>